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933243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437878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3260451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522240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616903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9286283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